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  <w:t xml:space="preserve">C O N G E N I 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ROYECTO COLABORATIVO  “T A F A I”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RADO 20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DE ALFONSO LÓPEZ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STITUCIÓN EDUCATIVA JUAN DE CABR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 E I  V 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OG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der dar continuidad a lo programado en el encuentro último (los pasos desde la semana 0 a la 4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acer pequeños, pero significativos acercamientos, a lo propuesto con TAFAI, en el proceso formativo en general, por decir algo: en matemáticas (con aquello de restar), y en una alternativa de colaborarnos todos con los lapicitos, sacapuntas y reglas en el salón de clases…  Eso, ya se quedará con nosotros como una estrategia que alivia la falta de materiales para tallerear en clase, para descartar brotes de indisciplina y para, por supuesto, compartir y fomentar la solidar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36"/>
          <w:szCs w:val="36"/>
        </w:rPr>
        <w:t xml:space="preserve">Institucionalizamos la estrategia de </w:t>
      </w:r>
      <w:r>
        <w:rPr>
          <w:rFonts w:cs="Arial" w:ascii="Arial" w:hAnsi="Arial"/>
          <w:i/>
          <w:sz w:val="36"/>
          <w:szCs w:val="36"/>
        </w:rPr>
        <w:t xml:space="preserve">un libro en los brazos de mamá </w:t>
      </w:r>
      <w:r>
        <w:rPr>
          <w:rFonts w:cs="Arial" w:ascii="Arial" w:hAnsi="Arial"/>
          <w:sz w:val="36"/>
          <w:szCs w:val="36"/>
        </w:rPr>
        <w:t xml:space="preserve">que consiste en coleccionar 125 textos   (cartillas, guías de editoriales, libros infantiles, diccionarios) que, ubicados dentro del aula, se emplean de manera dirigida  o en los espacios libres de los chicos, pero lo mejor es que los pueden compartir en casa y cambiarlo a los dos o tres días. Todos se terminan vinculando con la lectura de manera placenter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El mayor contacto entre docente y estudiantes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IFICULTADES</w:t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onsidero mínimos progresos a la hora de la construcción colectiva como se propone en la etapa final, ya </w:t>
      </w:r>
      <w:r>
        <w:rPr>
          <w:rFonts w:cs="Arial" w:ascii="Arial" w:hAnsi="Arial"/>
          <w:sz w:val="36"/>
          <w:szCs w:val="36"/>
          <w:u w:val="single"/>
        </w:rPr>
        <w:t>entre grupos</w:t>
      </w:r>
      <w:r>
        <w:rPr>
          <w:rFonts w:cs="Arial" w:ascii="Arial" w:hAnsi="Arial"/>
          <w:sz w:val="36"/>
          <w:szCs w:val="36"/>
        </w:rPr>
        <w:t xml:space="preserve">;  veo aún difícil el diálogo entre ellos sobre algo que se intenta </w:t>
      </w:r>
      <w:r>
        <w:rPr>
          <w:rFonts w:cs="Arial" w:ascii="Arial" w:hAnsi="Arial"/>
          <w:i/>
          <w:sz w:val="36"/>
          <w:szCs w:val="36"/>
        </w:rPr>
        <w:t>suene espontáneo</w:t>
      </w:r>
      <w:r>
        <w:rPr>
          <w:rFonts w:cs="Arial" w:ascii="Arial" w:hAnsi="Arial"/>
          <w:sz w:val="36"/>
          <w:szCs w:val="36"/>
        </w:rPr>
        <w:t xml:space="preserve"> pero ya no lo es tanto… </w:t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inexperiencia de ellos y mía frente a una cámara.</w:t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recopilación y sistematización de lo descubierto en el desarrollo de las actividades, con el ánimo de ir evaluando el proceso, retroalimentarlo y socializarlo con colegas, padres y los mismos estudiantes.</w:t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ausencia de la video-cámara en momentos que hubiera valido la pena tenerla al alcance.  Por ejemplo hoy, precisamente –tal vez porque no estaban dos chicos conflictivos- pero me hubiera gustado dejar grabado ciertos momentos para revisarlos más despacio junto al curso.</w:t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RTHA XIMENA CORTÉS PARRA</w:t>
      </w:r>
    </w:p>
    <w:p>
      <w:pPr>
        <w:pStyle w:val="Normal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8 de julio de 2009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2:22:00Z</dcterms:created>
  <dc:creator>Alfonso Lopez</dc:creator>
  <dc:description/>
  <cp:keywords/>
  <dc:language>en-US</dc:language>
  <cp:lastModifiedBy>Alfonso Lopez</cp:lastModifiedBy>
  <dcterms:modified xsi:type="dcterms:W3CDTF">2009-07-08T22:43:00Z</dcterms:modified>
  <cp:revision>2</cp:revision>
  <dc:subject/>
  <dc:title>C O N G E N I A </dc:title>
</cp:coreProperties>
</file>